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54262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57306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05667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83277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