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9284284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2360780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656269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8052807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