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733117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873463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239536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295405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