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5334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58791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94325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8305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