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58639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60322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26289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