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41500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5107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89858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502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