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41243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16455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43492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