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409455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223004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9449967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8612793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285826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21298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358238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9418962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