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216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8070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6892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1256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1733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07445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27375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91141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27108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04885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9113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3333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9259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