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8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48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35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44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865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851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719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70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637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813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459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23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078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84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45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78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