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50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392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766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447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438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251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860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780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56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183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240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374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818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