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2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708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45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94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596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257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287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43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521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03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21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883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500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95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887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