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085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920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162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554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965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975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188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770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863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707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96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801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369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243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8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