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646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874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260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31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887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404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688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586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5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520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620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963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189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857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664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910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791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