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99807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30915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28791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6352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41192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0270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18818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68075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49902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64764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16969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00213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99485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42126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96572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6601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73182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67279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61472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22587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68854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8518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32876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72724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03418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65091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26684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509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81669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95950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77036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05385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75227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89278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32680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64472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29761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41524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18033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