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8227575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1217435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8006066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