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31874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60674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81001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