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1019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1896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12239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07138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